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7175</wp:posOffset>
            </wp:positionH>
            <wp:positionV relativeFrom="paragraph">
              <wp:posOffset>15875</wp:posOffset>
            </wp:positionV>
            <wp:extent cx="1400175" cy="1287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Evaluation of PMT Function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ockwell" w:ascii="Rockwell" w:hAnsi="Rockwell"/>
          <w:b/>
        </w:rPr>
        <w:t>Explain your knowledge of the PMT Function now: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/>
      </w:pPr>
      <w:r>
        <w:rPr/>
        <w:t>I don’t really know what it is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Describe the experience of working with your partner on the Powerpoint project. What was interesting that you learned about the company you researched.</w:t>
      </w:r>
    </w:p>
    <w:p>
      <w:pPr>
        <w:pStyle w:val="Normal"/>
        <w:rPr/>
      </w:pPr>
      <w:r>
        <w:rPr/>
        <w:t>Working with someone else besides just myself was enjoyable. It’s the #2 chainstore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ockwell" w:ascii="Rockwell" w:hAnsi="Rockwell"/>
          <w:b/>
        </w:rPr>
        <w:t>Evaluate your effort on the Dream Car Exercise. Justify what grade you deserve on the final product.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/>
      </w:pPr>
      <w:r>
        <w:rPr/>
        <w:t>A B because I probably didn’t do it right, but I worked hard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8:00Z</dcterms:created>
  <dc:creator>dawn coggins</dc:creator>
  <dc:description/>
  <cp:keywords/>
  <dc:language>en-US</dc:language>
  <cp:lastModifiedBy>13gylfet</cp:lastModifiedBy>
  <dcterms:modified xsi:type="dcterms:W3CDTF">2010-05-05T14:22:00Z</dcterms:modified>
  <cp:revision>3</cp:revision>
  <dc:subject/>
  <dc:title/>
</cp:coreProperties>
</file>